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705186556"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453391249"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388829058"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725436611"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